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6201829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394847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7407513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